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 </w:t>
      </w:r>
      <w:r>
        <w:rPr/>
        <w:t>в эл. ви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а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basedOn w:val="Style13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eastAsia="Times New Roman" w:cs="Times New Roman"/>
      <w:szCs w:val="20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kdc</cp:lastModifiedBy>
  <cp:lastPrinted>2023-02-28T13:05:00Z</cp:lastPrinted>
  <dcterms:modified xsi:type="dcterms:W3CDTF">2023-02-28T06:05:00Z</dcterms:modified>
  <cp:revision>9</cp:revision>
  <dc:subject/>
  <dc:title/>
</cp:coreProperties>
</file>